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7377"/>
      </w:tblGrid>
      <w:tr>
        <w:trPr>
          <w:trHeight w:val="102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id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A ___________________ by a character that is heard by the audience but not by the other characters</w:t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loquy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 long speech by one character directed to at least 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ologu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 long speech spoken by a character who (presumably) is alone on stage</w:t>
            </w:r>
          </w:p>
        </w:tc>
      </w:tr>
      <w:tr>
        <w:trPr>
          <w:trHeight w:val="105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logu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A speech at the beginning of an act directed at the ___________which comments on the events in the play</w:t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nversation between _____________________________</w:t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shadowing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Hints or clues that the writer gives to indicate _______________ and ______________ that will occur later</w:t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agery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escriptive words and phrases that re-create _______________ for the reader; writing that appeals to one or more of the senses</w:t>
            </w:r>
          </w:p>
        </w:tc>
      </w:tr>
      <w:tr>
        <w:trPr>
          <w:trHeight w:val="102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aphor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 comparison of two __________________ that does not use like or as; it says that something is something else</w:t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il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 comparison of two unlike things that uses __________ or __________</w:t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ification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iving living qualities to ________________(non-living) objects</w:t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il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 character who provides a striking contrast to another character; used to emphasizes the traits possessed by both characters</w:t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7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ank Vers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_____________________ with a regular rhythm spoken by most of the characters in the play</w:t>
            </w:r>
          </w:p>
        </w:tc>
      </w:tr>
      <w:tr>
        <w:trPr>
          <w:trHeight w:val="51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s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, not poetry, spoken by servants or common people</w:t>
            </w:r>
          </w:p>
        </w:tc>
      </w:tr>
      <w:tr>
        <w:trPr>
          <w:trHeight w:val="83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hyming Couplet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wo consecutive lines that rhyme; often it is used by an actor to signal the ____________________________________</w:t>
            </w:r>
          </w:p>
        </w:tc>
      </w:tr>
      <w:tr>
        <w:trPr>
          <w:trHeight w:val="788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chaic Language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Words like “thou” and “doth” and “thither” which have ___________________ from common use</w:t>
            </w:r>
          </w:p>
        </w:tc>
      </w:tr>
      <w:tr>
        <w:trPr>
          <w:trHeight w:val="105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A _______________based on several words with several meanings or on words that sound alike but have different meanings</w:t>
            </w:r>
          </w:p>
        </w:tc>
      </w:tr>
    </w:tbl>
    <w:p>
      <w:pPr>
        <w:pStyle w:val="Normal"/>
        <w:jc w:val="center"/>
        <w:rPr/>
      </w:pPr>
      <w:r>
        <w:rPr/>
        <w:t>Drama, Poetry, &amp; Literary Terminology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S</w:t>
      <w:tab/>
      <w:tab/>
      <w:t>Name:__________________</w:t>
    </w:r>
  </w:p>
  <w:p>
    <w:pPr>
      <w:pStyle w:val="Header"/>
      <w:rPr/>
    </w:pPr>
    <w:r>
      <w:rPr/>
      <w:t>English 9B</w:t>
      <w:tab/>
      <w:tab/>
      <w:t>Hr: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07:00Z</dcterms:created>
  <dc:creator>Your User Name</dc:creator>
  <dc:description/>
  <cp:keywords/>
  <dc:language>en-US</dc:language>
  <cp:lastModifiedBy> Andrew Murray</cp:lastModifiedBy>
  <cp:lastPrinted>2012-11-21T07:24:00Z</cp:lastPrinted>
  <dcterms:modified xsi:type="dcterms:W3CDTF">2012-12-05T01:07:00Z</dcterms:modified>
  <cp:revision>2</cp:revision>
  <dc:subject/>
  <dc:title>Aside</dc:title>
</cp:coreProperties>
</file>